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467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672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86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931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46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080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049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860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504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420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725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398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846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43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663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