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57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74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102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77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161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81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84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77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57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25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9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6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36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