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594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689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988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377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062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674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69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097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324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269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435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736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0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321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272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678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401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