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184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658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18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842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568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184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221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292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083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548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467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404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60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917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326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