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740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618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95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535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344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209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006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290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359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581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540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75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14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