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929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794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93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833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337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979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342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117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305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364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404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068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497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104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60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266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679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