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44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016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56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3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733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294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8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92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661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35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67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89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26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8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29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