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58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838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438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181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488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585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929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380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956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133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159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89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239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