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196079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9956433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801640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9118130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93745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084612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248322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582759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9005969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028551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85535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00708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320305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973213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2947474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914156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742055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