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182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121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988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130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997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64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76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656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452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6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41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860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900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070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649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