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326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329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910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605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339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361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84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07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293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013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802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072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734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