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49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683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0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708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44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6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535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1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23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59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9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89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8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63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02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52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90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