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09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35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60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276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8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8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7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18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980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1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61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35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59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39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178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