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642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048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370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32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90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463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43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787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222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156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703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597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951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