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995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74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050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633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835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730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4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419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356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63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52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478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675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89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695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284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948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