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509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5941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9796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3196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909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7660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5958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2703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5543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8930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0786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7306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1443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5158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2141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