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379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038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468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619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816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116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147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018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789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04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073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671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402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