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345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815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686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152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77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184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288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5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447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7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5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94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227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31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450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75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81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