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497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691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806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416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368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862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323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11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071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480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591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890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374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822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331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