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25105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05245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