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63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086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632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808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419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43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23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92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372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61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188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256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888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