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374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974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53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465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880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609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453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804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414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674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952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617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921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717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498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959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53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