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5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10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01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132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2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191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21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27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262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665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217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48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681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50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