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3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568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08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779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615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454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52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872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24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38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141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302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03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