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799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527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183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781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135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917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285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2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217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484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463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236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218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479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774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167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111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