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968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270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602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339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45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330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583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990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249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637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82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43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967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210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213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