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242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0028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663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326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709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813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3246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1306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57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5735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074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290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003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