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7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237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6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85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618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39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44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33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550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491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0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9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87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782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664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32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80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