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043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788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984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690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509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41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99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00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17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20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960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820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006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30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34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