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1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51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90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27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1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906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57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815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61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928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0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65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21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