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746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696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19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6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17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540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649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617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676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635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8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66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267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280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170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16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13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