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29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293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695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776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081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446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01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312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911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145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253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729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760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477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872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