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086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9373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2468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7020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0691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6489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0124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7388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7246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4051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283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082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0024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