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342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06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358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541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042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59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289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53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882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656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36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855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344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274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553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68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183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