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856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569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27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881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690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072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273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080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556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997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240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396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795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16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