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8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48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93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19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573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769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950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92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273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55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4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311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47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