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82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340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74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814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78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0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54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87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96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80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47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1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95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27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08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7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214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