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488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394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1937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5015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6873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0656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8443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1457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8301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5461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8442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5053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925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5918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3599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