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063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646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718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935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738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367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855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12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536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758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954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600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724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