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03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95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1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802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969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79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85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54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66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71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50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3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39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5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139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6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