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8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309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80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526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921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78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678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6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457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072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95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50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942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02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53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