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035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216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417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420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248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155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872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945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213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500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64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901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599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