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19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298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934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238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71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253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073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922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985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988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72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665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319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934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073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443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594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