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98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05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932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385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95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44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5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75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52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087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63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393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77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336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294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