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819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494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26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096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687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439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462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696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080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892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424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634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557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