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07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91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012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7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67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06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521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932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279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92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798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74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4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95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24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02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631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