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36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962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160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1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93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40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03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05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55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2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355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39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716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62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608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