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318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8077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5487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870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9574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5663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0277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3935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797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726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666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469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0693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