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485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591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667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622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053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110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192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591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774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110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708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938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294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450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495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91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085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