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983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581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075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204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536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799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694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468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61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622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736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792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925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724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495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